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Amber Jones_____________ Date _9/20/11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 azstarnet.com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</w:t>
      </w:r>
      <w:r>
        <w:rPr/>
        <w:t xml:space="preserve"> </w:t>
      </w:r>
      <w:r>
        <w:rPr>
          <w:sz w:val="20"/>
        </w:rPr>
        <w:t>http://azstarnet.com/news/local/article_e1a481af-23e1-51e2-9941-458d737b3eff.html_________________Date (of Article)__9/18/2011___________</w:t>
      </w:r>
    </w:p>
    <w:p>
      <w:pPr>
        <w:pStyle w:val="Normal"/>
        <w:spacing w:lineRule="auto" w:line="240"/>
        <w:rPr>
          <w:b/>
          <w:b/>
        </w:rPr>
      </w:pPr>
      <w:r>
        <w:rPr/>
        <w:t>Additional Title (Title of Article) _</w:t>
      </w:r>
      <w:r>
        <w:rPr>
          <w:b/>
        </w:rPr>
        <w:t>Mentors bring out women's strengths; help lead the way out of homelessness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i/>
        </w:rPr>
        <w:t xml:space="preserve">Loni Nannini </w:t>
      </w:r>
      <w:r>
        <w:rPr/>
        <w:t>_______________</w:t>
      </w:r>
    </w:p>
    <w:p>
      <w:pPr>
        <w:pStyle w:val="Normal"/>
        <w:spacing w:before="0" w:after="0"/>
        <w:rPr/>
      </w:pPr>
      <w:r>
        <w:rPr/>
        <w:t xml:space="preserve">Publisher, Place and Date of Publication (Look at end of article)_ Copyright 2011, </w:t>
      </w:r>
      <w:hyperlink r:id="rId2">
        <w:r>
          <w:rPr>
            <w:rStyle w:val="InternetLink"/>
          </w:rPr>
          <w:t>Arizona Daily Star</w:t>
        </w:r>
      </w:hyperlink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21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Begin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To Impr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our months ago Michelle Zazueta had no home, no job and no hop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help of Wings of Hope, her dreams for a normal life with her children are taking flig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Credits Wings of Hope founder Nadia Valle for helping her bring hope home to a two-bedroom apartment in central Tuc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Valle, a social worker for the past 18 years, started the nonprofit Wings of Hope in June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mpowers women in Tuscan Arizona to live healthy productive liv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Group targets homeless women and people re-entering society post-rehabilit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“</w:t>
            </w:r>
            <w:r>
              <w:rPr/>
              <w:t>To teach these women that the welfare system is a bridge in life and not a path.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“</w:t>
            </w:r>
            <w:r>
              <w:rPr/>
              <w:t xml:space="preserve">Want them to become strong, self-sufficient and independent so they can support themselves and their children,"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ings of Hope uses a three-stage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Seeks to address basic needs for women and their famil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Housing (ranging from transitional to permanent), education, skills development, substance-abuse counseling, case management, employment assistance and community re-integra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starne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01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17:01:00Z</dcterms:modified>
  <cp:revision>2</cp:revision>
  <dc:subject/>
  <dc:title>Main Idea</dc:title>
</cp:coreProperties>
</file>